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 результатах публичных слушаний </w:t>
        <w:br/>
        <w:t xml:space="preserve"> в сельском поселении Камышла муниципального района</w:t>
      </w:r>
    </w:p>
    <w:p>
      <w:pPr>
        <w:pStyle w:val="Normal"/>
        <w:ind w:left="1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ышлинский Самарской области по проекту постановления  «Об утверждении Программы профилактики рисков причинения вреда(ущерба) охраняемым законом ценностям в сфере муниципального жилищного контроля в сельском  поселении Камыш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год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1 ноября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Дата проведения публичных слушаний – с 01 октября</w:t>
      </w:r>
      <w:r>
        <w:rPr>
          <w:sz w:val="28"/>
          <w:szCs w:val="28"/>
        </w:rPr>
        <w:t xml:space="preserve">  2021 года  по  01 ноября  2021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Место проведения публичных слуша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446972, Самарская область, Камышлинский район, селоКамышла, ул. Победы,37а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е проведения публичных слушаний – постановление Главы сельского поселения Байтуг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Камышлинский  Самарской области от «24 » сентября  2021 года № 65/1  О назначении и проведении публичных слушаний по проекту постановления «Об утверждении Программы профилактики рисков причинения вреда(ущерба) охраняемым законом ценностям в сфере муниципального жилищного контроля в сельском  поселении  Камышла на 2022 год»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ное в газете 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стник  сельского поселения </w:t>
      </w:r>
      <w:r>
        <w:rPr>
          <w:rFonts w:cs="Times New Roman" w:ascii="Times New Roman" w:hAnsi="Times New Roman"/>
          <w:sz w:val="28"/>
          <w:szCs w:val="28"/>
        </w:rPr>
        <w:t>Камыш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 от 24 сентября 2021 № 10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прос, вынесенный на публичные слушания «Об утверждении Программы профилактики рисков причинения вреда (ущерба) охраняемым законом ценностям в сфере муниципального жилищного контроля в сельском  поселении  Камышла на 2022 год»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информированию жителей сельского поселения  Камышла муниципального района Камышлинский  Самарской области </w:t>
      </w:r>
      <w:r>
        <w:rPr>
          <w:color w:val="000000"/>
          <w:sz w:val="28"/>
          <w:szCs w:val="28"/>
        </w:rPr>
        <w:t>по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у</w:t>
      </w:r>
      <w:r>
        <w:rPr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в сфере муниципального жилищного контроля в сельском  поселении  Камышла на 2022 год»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3 октябр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00,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Камыш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л.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7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приняли участие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ловек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мнений, замечаний и предложений по вопросу«Об утверждении Программы профилактики рисков причинения вреда(ущерба) охраняемым законом ценностям в сфере муниципального жилищного контроля в сельском  поселении Камышла  на 2022 год»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».  -1 человек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общенные сведения, полученные при учете мнений, выраженных жителями сельского поселения Камышла  муниципального района Камышлинский Самарской области и иными заинтересованными лицами, по вопросу«Об утверждении Программы профилактики рисков причинения вреда(ущерба) охраняемым законом ценностям в сфере муниципального жилищного контроля в сельском  поселении  Камышла на 2022 год»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Мнения о целесообразности принятия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у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(ущерба) охраняемым законом ценностям в сфере муниципального жилищного контроля в сельском  поселении Камышла  на 2022 год»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дакции, вынесенной на публичные слушания, и другие мнения, содержащие положительную оценку по вопросу публичных слушаний, высказали 1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2. Мнения, содержащие отрицательную оценку по вопросу публичных слушаний, не высказаны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Замечания и предложения по вопросу «Об утверждении Программы профилактики рисков причинения вреда (ущерба) охраняемым законом ценностям в сфере муниципального жилищного контроля в сельском  поселении  Камышла на 2022 год» подлежащие учёту не высказаны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результатам рассмотрения мнений, замечаний и предложений участников публичных слушан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у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в сфере муниципального жилищного контроля в сельском  поселении  Камышла на 2022 год»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комендуется принять указанный проект в редакции, вынесенный на публичные слушания.</w:t>
      </w:r>
    </w:p>
    <w:p>
      <w:pPr>
        <w:pStyle w:val="Normal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Камышла</w:t>
        <w:tab/>
        <w:tab/>
        <w:tab/>
        <w:t>Ф.М.Миневалиев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8"/>
      <w:shd w:fill="FFFF00" w:val="clear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Lucida Grande CY;Arial" w:hAnsi="Lucida Grande CY;Arial" w:cs="Lucida Grande CY;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Схема документа Знак1"/>
    <w:qFormat/>
    <w:rPr>
      <w:rFonts w:ascii="Tahoma" w:hAnsi="Tahoma" w:eastAsia="MS Mincho;ＭＳ 明朝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mbria" w:hAnsi="Cambria" w:eastAsia="MS Mincho;ＭＳ 明朝" w:cs="Cambria"/>
    </w:rPr>
  </w:style>
  <w:style w:type="character" w:styleId="Style23">
    <w:name w:val="Тема примечания Знак"/>
    <w:qFormat/>
    <w:rPr>
      <w:rFonts w:ascii="Cambria" w:hAnsi="Cambria" w:eastAsia="MS Mincho;ＭＳ 明朝" w:cs="Cambria"/>
      <w:b/>
      <w:bCs/>
    </w:rPr>
  </w:style>
  <w:style w:type="character" w:styleId="Style24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Цветной список - Акцент 11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Lucida Grande CY;Arial" w:hAnsi="Lucida Grande CY;Arial" w:cs="Lucida Grande CY;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6"/>
    <w:next w:val="16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widowControl w:val="false"/>
      <w:suppressAutoHyphens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22:00Z</dcterms:created>
  <dc:creator>Игорь Лопатин</dc:creator>
  <dc:description/>
  <dc:language>en-US</dc:language>
  <cp:lastModifiedBy>User2</cp:lastModifiedBy>
  <cp:lastPrinted>2014-08-19T08:39:00Z</cp:lastPrinted>
  <dcterms:modified xsi:type="dcterms:W3CDTF">2021-12-01T11:22:00Z</dcterms:modified>
  <cp:revision>2</cp:revision>
  <dc:subject/>
  <dc:title>Заключение о результатах публичных слушаний</dc:title>
</cp:coreProperties>
</file>