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 xml:space="preserve"> в сельском поселении Камышла муниципального района</w:t>
      </w:r>
    </w:p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ышлинский Самарской области по проекту постановления «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</w:t>
      </w:r>
    </w:p>
    <w:p>
      <w:pPr>
        <w:pStyle w:val="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1 ноября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с 01 октября</w:t>
      </w:r>
      <w:r>
        <w:rPr>
          <w:sz w:val="28"/>
          <w:szCs w:val="28"/>
        </w:rPr>
        <w:t xml:space="preserve">  2021 года  по  01 ноября 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left="284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сто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446970, Самарская область, Камышлинский район, село Камышла, ул. Победы, 37 а</w:t>
      </w:r>
    </w:p>
    <w:p>
      <w:pPr>
        <w:pStyle w:val="Normal"/>
        <w:spacing w:lineRule="auto" w:line="276"/>
        <w:ind w:left="17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нование проведения публичных слушаний – постановление Главы сельского поселения Камышла муниципального района Камышлинский  Самарской области от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24 » сентября  2021 года № </w:t>
      </w:r>
      <w:r>
        <w:rPr>
          <w:rFonts w:cs="Times New Roman" w:ascii="Times New Roman" w:hAnsi="Times New Roman"/>
          <w:sz w:val="28"/>
          <w:szCs w:val="28"/>
        </w:rPr>
        <w:t>63/1 « О назначении и проведении публичных слушаний по проекту постановления «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 Опубликованное в газете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стник  сельского поселения</w:t>
      </w:r>
      <w:r>
        <w:rPr>
          <w:rFonts w:cs="Times New Roman" w:ascii="Times New Roman" w:hAnsi="Times New Roman"/>
          <w:sz w:val="28"/>
          <w:szCs w:val="28"/>
        </w:rPr>
        <w:t>» от 24 сентября 2021 № 10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– «Об утверждении Программы профилактики рисков причинения вреда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информированию жителей сельского поселения  Камышла муниципального района Камышлинский  Самарской области </w:t>
      </w:r>
      <w:r>
        <w:rPr>
          <w:color w:val="000000"/>
          <w:sz w:val="28"/>
          <w:szCs w:val="28"/>
        </w:rPr>
        <w:t>по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у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23 октябр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00,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амыш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.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.37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приняли участие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лове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мнений, замечаний и предложений по вопросу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 утверждении Программы профилактики рисков причинения вреда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  -1 человек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общенные сведения, полученные при учете мнений, выраженных жителями сельского поселения Камыш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амышлинский Самарской области и иными заинтересованными лицами, по вопросу «Об утверждении Программы профилактики рисков причинения вреда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Мнения о целесообразности принят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.  В редакции, вынесенной на публичные слушания, и другие мнения, содержащие положительную оценку по вопросу публичных слушаний, высказали 1 человек.</w:t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Мнения, содержащие отрицательную оценку по вопросу публичных слушаний, не высказаны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Замечания и предложения по вопрос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лежащие учёту не высказаны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результатам рассмотрения мнений, замечаний и предложений участников публичных слуша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Камышла муниципального района Камышлинский Самарской област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сельского поселения Камышла на 2022 год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 принять указанный проект в редакции, вынесенный на публичные слушания .</w:t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Камышла</w:t>
        <w:tab/>
        <w:tab/>
        <w:tab/>
        <w:t>Ф.М.Миневалиев</w:t>
        <w:tab/>
        <w:tab/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8"/>
      <w:shd w:fill="FFFF00" w:val="clea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Схема документа Знак1"/>
    <w:qFormat/>
    <w:rPr>
      <w:rFonts w:ascii="Tahoma" w:hAnsi="Tahoma" w:eastAsia="MS Mincho;ＭＳ 明朝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mbria" w:hAnsi="Cambria" w:eastAsia="MS Mincho;ＭＳ 明朝" w:cs="Cambria"/>
    </w:rPr>
  </w:style>
  <w:style w:type="character" w:styleId="Style23">
    <w:name w:val="Тема примечания Знак"/>
    <w:qFormat/>
    <w:rPr>
      <w:rFonts w:ascii="Cambria" w:hAnsi="Cambria" w:eastAsia="MS Mincho;ＭＳ 明朝" w:cs="Cambria"/>
      <w:b/>
      <w:bCs/>
    </w:rPr>
  </w:style>
  <w:style w:type="character" w:styleId="Style2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Цветной список - Акцент 11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Lucida Grande CY;Arial" w:hAnsi="Lucida Grande CY;Arial" w:cs="Lucida Grande CY;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30:00Z</dcterms:created>
  <dc:creator>Игорь Лопатин</dc:creator>
  <dc:description/>
  <cp:keywords/>
  <dc:language>en-US</dc:language>
  <cp:lastModifiedBy>User2</cp:lastModifiedBy>
  <cp:lastPrinted>2014-08-19T08:39:00Z</cp:lastPrinted>
  <dcterms:modified xsi:type="dcterms:W3CDTF">2021-12-01T11:01:00Z</dcterms:modified>
  <cp:revision>8</cp:revision>
  <dc:subject/>
  <dc:title>Заключение о результатах публичных слушаний</dc:title>
</cp:coreProperties>
</file>